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898-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9. okto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rokovima izmirenja novčanih obavez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oj sjednici, održanoj 19. oktobra 2015. godine, razmatrao Prijedlog zakona o rokovima izmirenja novčanih obavez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anja Bajić, Zoran Adžić i Darko Banjac,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Žarko Kuk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898-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9. okto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orezu na dob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oj sjednici, održanoj 19. oktobra 2015. godine, razmatrao Prijedlog zakona o porezu na dobit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anja Bajić, Zoran Adžić i Darko Banjac,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Miroslav Brk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898-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9. okto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računovodstvu i reviziji 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oj sjednici, održanoj 19. oktobra 2015. godine, razmatrao Prijedlog zakona o računovodstvu i reviziji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anja Bajić, Zoran Adžić i Darko Banjac,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Mile Banika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898-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9. okto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fiskalnoj odgovornosti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oj sjednici, održanoj 19. oktobra 2015. godine, razmatrao Prijedlog zakona o fiskalnoj odgovornosti u Republici Srpskoj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Neno Dobrijević i Srđan Mazalica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anja Bajić, Zoran Adžić i Darko Banjac,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Dalibor Tomaš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Tokom rasprave, Srđan Mazalica je napustio sjednicu, nakon čega je predsjednik Odbora, u skladu sa članom 40. Poslovnika Narodne skupštine, konstatovao nepostojanje potrebne većine članova Odbora za nastavak rada po ovoj i ostalim tačkama dnevnog reda. Shodno tome, u vezi sa pomenutim Prijedlogom zakona, Odbor o istom nije mogao da zauzme stav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CS" w:eastAsia="en-US"/>
        </w:rPr>
      </w:pPr>
      <w:r>
        <w:rPr>
          <w:rFonts w:cs="Cambria" w:ascii="Cambria" w:hAnsi="Cambria"/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39:00Z</dcterms:modified>
  <cp:revision>12</cp:revision>
  <dc:subject/>
  <dc:title>Датум, 10</dc:title>
</cp:coreProperties>
</file>